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Vocabulary Instruction </w:t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(Professional Development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October 3-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October 10-1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October 17-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October 24-2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October 31- November 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November 7-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November 14-1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November 21-2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November 28-December 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December 5-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: December 12-1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8:00Z</dcterms:created>
  <dc:creator>lcarpenter</dc:creator>
  <dc:description/>
  <cp:keywords/>
  <dc:language>en-US</dc:language>
  <cp:lastModifiedBy>lcarpenter</cp:lastModifiedBy>
  <dcterms:modified xsi:type="dcterms:W3CDTF">2011-09-28T16:38:00Z</dcterms:modified>
  <cp:revision>2</cp:revision>
  <dc:subject/>
  <dc:title/>
</cp:coreProperties>
</file>